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25"/>
        <w:gridCol w:w="865"/>
        <w:gridCol w:w="497"/>
        <w:gridCol w:w="600"/>
        <w:gridCol w:w="1946"/>
      </w:tblGrid>
      <w:tr>
        <w:trPr>
          <w:tblHeader w:val="true"/>
          <w:trHeight w:val="2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53" w:leader="none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  <w:tab/>
              <w:t>240  03 10</w:t>
              <w:tab/>
              <w:t>266,5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  240 03 10</w:t>
              <w:tab/>
              <w:t>19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8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642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332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40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повышения заработной платы работникам учреждений культуры(Субсидии бюджетным учреждениям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  610  08 01</w:t>
              <w:tab/>
              <w:t xml:space="preserve">             525,8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11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61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3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  <w:tab w:val="right" w:pos="511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120 01 04</w:t>
              <w:tab/>
              <w:t>225,4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7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2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8-09T10:55:00Z</cp:lastPrinted>
  <dcterms:modified xsi:type="dcterms:W3CDTF">2017-08-11T08:14:00Z</dcterms:modified>
  <cp:revision>34</cp:revision>
  <dc:subject/>
  <dc:title/>
</cp:coreProperties>
</file>